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20.07.2020 № 249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 21.07.2020 по 31.12.2020 к тарифам, установленным постановлением Министерства антимонопольного регулирования и торговли от 18.06.2019 № 51, на перевозку топлива дизельного (ЕТСНГ 214) в 4-осном вагоне-цистерне перевозчика на расстояние от 681 до 720 км включительно коэффициент 0,617 и величину его корректировки 0,146 (при загрузке свыше 44 т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Отменить с 21.07.2020 коэффициент 0,666 и величину его корректировки 0,146 (при загрузке свыше 44 т.) к тарифам на перевозку топлива дизельного (ЕТСНГ 214) в 4-осном вагоне-цистерне перевозчика на расстояние от 681 до 720 км включительно, установленные в приложении 2 к приказу от 23.06.2020 №507НЗ «Об изменении тарифов на перевозку грузов и работы (услуги)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21:05:00Z</dcterms:created>
  <dc:creator>Sema</dc:creator>
  <dc:description/>
  <cp:keywords/>
  <dc:language>en-US</dc:language>
  <cp:lastModifiedBy>Sema</cp:lastModifiedBy>
  <dcterms:modified xsi:type="dcterms:W3CDTF">2020-07-24T21:26:00Z</dcterms:modified>
  <cp:revision>1</cp:revision>
  <dc:subject/>
  <dc:title>ВЫПИСКА ИЗ ПРИКАЗА ОТ 20</dc:title>
</cp:coreProperties>
</file>